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3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200, #300 ACTIONATE ELECTRIC                       (SDV, MOV)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 w:eastAsia="en-US"/>
              </w:rPr>
              <w:t>PROIECT NR. 160/4920 ET. 2+4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4076261663"/>
            <w:bookmarkStart w:id="1" w:name="__Fieldmark__0_4076261663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4076261663"/>
            <w:bookmarkStart w:id="3" w:name="__Fieldmark__1_4076261663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4076261663"/>
            <w:bookmarkStart w:id="5" w:name="__Fieldmark__2_4076261663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4076261663"/>
            <w:bookmarkStart w:id="7" w:name="__Fieldmark__3_4076261663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4076261663"/>
            <w:bookmarkStart w:id="9" w:name="__Fieldmark__4_4076261663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4076261663"/>
            <w:bookmarkStart w:id="11" w:name="__Fieldmark__5_4076261663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4076261663"/>
            <w:bookmarkStart w:id="13" w:name="__Fieldmark__6_4076261663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#300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2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9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4076261663"/>
            <w:bookmarkStart w:id="15" w:name="__Fieldmark__7_4076261663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4076261663"/>
            <w:bookmarkStart w:id="17" w:name="__Fieldmark__8_4076261663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4076261663"/>
            <w:bookmarkStart w:id="19" w:name="__Fieldmark__9_4076261663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4076261663"/>
            <w:bookmarkStart w:id="21" w:name="__Fieldmark__10_4076261663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4076261663"/>
            <w:bookmarkStart w:id="23" w:name="__Fieldmark__11_4076261663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4076261663"/>
            <w:bookmarkStart w:id="25" w:name="__Fieldmark__12_4076261663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4076261663"/>
            <w:bookmarkStart w:id="27" w:name="__Fieldmark__13_4076261663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4076261663"/>
            <w:bookmarkStart w:id="29" w:name="__Fieldmark__14_4076261663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4076261663"/>
            <w:bookmarkStart w:id="31" w:name="__Fieldmark__15_4076261663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4076261663"/>
            <w:bookmarkStart w:id="33" w:name="__Fieldmark__16_4076261663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4076261663"/>
            <w:bookmarkStart w:id="35" w:name="__Fieldmark__17_4076261663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4076261663"/>
            <w:bookmarkStart w:id="37" w:name="__Fieldmark__18_4076261663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4076261663"/>
            <w:bookmarkStart w:id="39" w:name="__Fieldmark__19_4076261663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4076261663"/>
            <w:bookmarkStart w:id="41" w:name="__Fieldmark__20_4076261663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4076261663"/>
            <w:bookmarkStart w:id="43" w:name="__Fieldmark__21_4076261663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4076261663"/>
            <w:bookmarkStart w:id="45" w:name="__Fieldmark__22_4076261663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4076261663"/>
            <w:bookmarkStart w:id="47" w:name="__Fieldmark__23_4076261663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4076261663"/>
            <w:bookmarkStart w:id="49" w:name="__Fieldmark__24_4076261663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4076261663"/>
            <w:bookmarkStart w:id="51" w:name="__Fieldmark__25_4076261663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4076261663"/>
            <w:bookmarkStart w:id="53" w:name="__Fieldmark__26_4076261663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4076261663"/>
            <w:bookmarkStart w:id="55" w:name="__Fieldmark__27_4076261663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4076261663"/>
            <w:bookmarkStart w:id="57" w:name="__Fieldmark__28_4076261663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4076261663"/>
            <w:bookmarkStart w:id="59" w:name="__Fieldmark__29_4076261663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4076261663"/>
            <w:bookmarkStart w:id="61" w:name="__Fieldmark__30_4076261663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4076261663"/>
            <w:bookmarkStart w:id="63" w:name="__Fieldmark__31_4076261663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4076261663"/>
            <w:bookmarkStart w:id="65" w:name="__Fieldmark__32_4076261663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4076261663"/>
            <w:bookmarkStart w:id="67" w:name="__Fieldmark__33_4076261663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4076261663"/>
            <w:bookmarkStart w:id="69" w:name="__Fieldmark__34_4076261663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4076261663"/>
            <w:bookmarkStart w:id="71" w:name="__Fieldmark__35_4076261663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4076261663"/>
            <w:bookmarkStart w:id="73" w:name="__Fieldmark__36_4076261663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4076261663"/>
            <w:bookmarkStart w:id="75" w:name="__Fieldmark__37_4076261663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4076261663"/>
            <w:bookmarkStart w:id="77" w:name="__Fieldmark__38_4076261663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4076261663"/>
            <w:bookmarkStart w:id="79" w:name="__Fieldmark__39_4076261663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4076261663"/>
            <w:bookmarkStart w:id="81" w:name="__Fieldmark__40_4076261663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4076261663"/>
            <w:bookmarkStart w:id="83" w:name="__Fieldmark__41_4076261663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/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4076261663"/>
            <w:bookmarkStart w:id="85" w:name="__Fieldmark__42_4076261663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4076261663"/>
            <w:bookmarkStart w:id="87" w:name="__Fieldmark__43_4076261663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4076261663"/>
            <w:bookmarkStart w:id="89" w:name="__Fieldmark__44_4076261663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4076261663"/>
            <w:bookmarkStart w:id="91" w:name="__Fieldmark__45_4076261663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4076261663"/>
            <w:bookmarkStart w:id="93" w:name="__Fieldmark__46_4076261663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4076261663"/>
            <w:bookmarkStart w:id="95" w:name="__Fieldmark__47_4076261663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4076261663"/>
            <w:bookmarkStart w:id="97" w:name="__Fieldmark__48_4076261663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4076261663"/>
            <w:bookmarkStart w:id="99" w:name="__Fieldmark__49_4076261663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4076261663"/>
            <w:bookmarkStart w:id="101" w:name="__Fieldmark__50_4076261663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4076261663"/>
            <w:bookmarkStart w:id="103" w:name="__Fieldmark__51_4076261663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4076261663"/>
            <w:bookmarkStart w:id="105" w:name="__Fieldmark__52_4076261663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4076261663"/>
            <w:bookmarkStart w:id="107" w:name="__Fieldmark__53_4076261663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4076261663"/>
            <w:bookmarkStart w:id="109" w:name="__Fieldmark__54_4076261663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4076261663"/>
            <w:bookmarkStart w:id="111" w:name="__Fieldmark__55_4076261663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4076261663"/>
            <w:bookmarkStart w:id="113" w:name="__Fieldmark__56_4076261663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4076261663"/>
            <w:bookmarkStart w:id="115" w:name="__Fieldmark__57_4076261663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4076261663"/>
            <w:bookmarkStart w:id="117" w:name="__Fieldmark__58_4076261663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4076261663"/>
            <w:bookmarkStart w:id="119" w:name="__Fieldmark__59_4076261663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4076261663"/>
            <w:bookmarkStart w:id="121" w:name="__Fieldmark__60_4076261663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4076261663"/>
            <w:bookmarkStart w:id="123" w:name="__Fieldmark__61_4076261663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4076261663"/>
            <w:bookmarkStart w:id="125" w:name="__Fieldmark__62_4076261663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4076261663"/>
            <w:bookmarkStart w:id="127" w:name="__Fieldmark__63_4076261663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4076261663"/>
            <w:bookmarkStart w:id="129" w:name="__Fieldmark__64_4076261663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4076261663"/>
            <w:bookmarkStart w:id="131" w:name="__Fieldmark__65_4076261663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4076261663"/>
            <w:bookmarkStart w:id="133" w:name="__Fieldmark__66_4076261663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4076261663"/>
            <w:bookmarkStart w:id="135" w:name="__Fieldmark__67_4076261663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4076261663"/>
            <w:bookmarkStart w:id="137" w:name="__Fieldmark__68_4076261663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4076261663"/>
            <w:bookmarkStart w:id="139" w:name="__Fieldmark__69_4076261663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4076261663"/>
            <w:bookmarkStart w:id="141" w:name="__Fieldmark__70_4076261663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4076261663"/>
            <w:bookmarkStart w:id="143" w:name="__Fieldmark__71_4076261663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4076261663"/>
            <w:bookmarkStart w:id="145" w:name="__Fieldmark__72_4076261663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4076261663"/>
            <w:bookmarkStart w:id="147" w:name="__Fieldmark__73_4076261663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4076261663"/>
            <w:bookmarkStart w:id="149" w:name="__Fieldmark__74_4076261663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4076261663"/>
            <w:bookmarkStart w:id="151" w:name="__Fieldmark__75_4076261663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4076261663"/>
            <w:bookmarkStart w:id="153" w:name="__Fieldmark__76_4076261663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4076261663"/>
            <w:bookmarkStart w:id="155" w:name="__Fieldmark__77_4076261663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4076261663"/>
            <w:bookmarkStart w:id="157" w:name="__Fieldmark__78_4076261663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4076261663"/>
            <w:bookmarkStart w:id="159" w:name="__Fieldmark__79_4076261663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1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4076261663"/>
            <w:bookmarkStart w:id="161" w:name="__Fieldmark__80_4076261663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4076261663"/>
            <w:bookmarkStart w:id="163" w:name="__Fieldmark__81_4076261663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16 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4076261663"/>
            <w:bookmarkStart w:id="165" w:name="__Fieldmark__82_4076261663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4076261663"/>
            <w:bookmarkStart w:id="167" w:name="__Fieldmark__83_4076261663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4076261663"/>
            <w:bookmarkStart w:id="169" w:name="__Fieldmark__84_4076261663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551"/>
        <w:gridCol w:w="3281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328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42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entru actionarea electrica  vezi-  Foi de date automatizare</w:t>
            </w:r>
          </w:p>
        </w:tc>
        <w:tc>
          <w:tcPr>
            <w:tcW w:w="61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8" w:right="1138" w:gutter="0" w:header="850" w:top="906" w:footer="562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sz w:val="2"/>
      </w:rPr>
    </w:pPr>
    <w:r>
      <w:rPr>
        <w:rStyle w:val="PageNumber"/>
        <w:sz w:val="16"/>
      </w:rPr>
      <w:t>Document :</w:t>
    </w:r>
    <w:r>
      <w:rPr>
        <w:sz w:val="16"/>
      </w:rPr>
      <w:t xml:space="preserve"> OF10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t>3</w:t>
    </w:r>
  </w:p>
  <w:p>
    <w:pPr>
      <w:pStyle w:val="Footer"/>
      <w:pBdr>
        <w:top w:val="single" w:sz="4" w:space="0" w:color="000000"/>
      </w:pBdr>
      <w:rPr>
        <w:sz w:val="16"/>
      </w:rPr>
    </w:pPr>
    <w:r>
      <w:rPr>
        <w:rStyle w:val="PageNumber"/>
        <w:sz w:val="16"/>
      </w:rPr>
      <w:t xml:space="preserve">Fişier         : 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1 ET.2+4</w:t>
    </w:r>
  </w:p>
  <w:p>
    <w:pPr>
      <w:pStyle w:val="Normal"/>
      <w:rPr/>
    </w:pPr>
    <w:r>
      <w:rPr>
        <w:rFonts w:cs="Arial"/>
        <w:b/>
        <w:sz w:val="16"/>
        <w:szCs w:val="16"/>
      </w:rPr>
      <w:t>ÎNLOCUIRE CONDUCTĂ DE ŢIŢEI Ø 10.3/4” F2 SILISTE – PLOIESTI, IN ZONA STADION BRAZI - INTERIOR RAFINARIE PETROBRAZI, PE O LUNGIME DE CCA 1170 m SI INLOCUIRE INSTALATIE CURAT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Header"/>
      <w:pBdr>
        <w:top w:val="single" w:sz="4" w:space="1" w:color="000000"/>
      </w:pBdr>
      <w:shd w:fill="FFFFFF" w:val="clea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8:00Z</dcterms:created>
  <dc:creator>OPREA MIRCEA</dc:creator>
  <dc:description/>
  <cp:keywords/>
  <dc:language>en-US</dc:language>
  <cp:lastModifiedBy>Editie3</cp:lastModifiedBy>
  <cp:lastPrinted>2018-05-23T15:16:00Z</cp:lastPrinted>
  <dcterms:modified xsi:type="dcterms:W3CDTF">2018-05-23T12:16:00Z</dcterms:modified>
  <cp:revision>52</cp:revision>
  <dc:subject/>
  <dc:title>AUTOSTRADA TRANSILVANIA</dc:title>
</cp:coreProperties>
</file>